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SSION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60"/>
        </w:rPr>
      </w:pPr>
      <w:r>
        <w:rPr>
          <w:b/>
          <w:sz w:val="60"/>
        </w:rPr>
        <w:t>Présenta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</w:rPr>
        <w:t xml:space="preserve">Ce </w:t>
      </w:r>
      <w:r>
        <w:rPr>
          <w:b/>
          <w:sz w:val="28"/>
        </w:rPr>
        <w:t>D</w:t>
      </w:r>
      <w:r>
        <w:rPr>
          <w:sz w:val="28"/>
        </w:rPr>
        <w:t xml:space="preserve">ossier </w:t>
      </w:r>
      <w:r>
        <w:rPr>
          <w:b/>
          <w:sz w:val="28"/>
        </w:rPr>
        <w:t>P</w:t>
      </w:r>
      <w:r>
        <w:rPr>
          <w:sz w:val="28"/>
        </w:rPr>
        <w:t>résentation contient les documents :</w:t>
      </w:r>
      <w:r>
        <w:rPr>
          <w:b/>
          <w:sz w:val="28"/>
        </w:rPr>
        <w:t xml:space="preserve"> DP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et</w:t>
      </w:r>
      <w:r>
        <w:rPr>
          <w:b/>
          <w:sz w:val="28"/>
          <w:szCs w:val="28"/>
        </w:rPr>
        <w:t xml:space="preserve"> DP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/>
      </w:pPr>
      <w:r>
        <w:rPr/>
        <w:drawing>
          <wp:inline distT="0" distB="0" distL="0" distR="0">
            <wp:extent cx="4499610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229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/>
      </w:pPr>
      <w:r>
        <w:rPr>
          <w:b w:val="false"/>
          <w:bCs w:val="false"/>
          <w:sz w:val="24"/>
        </w:rPr>
        <w:t xml:space="preserve">Le </w:t>
      </w:r>
      <w:r>
        <w:rPr>
          <w:sz w:val="24"/>
        </w:rPr>
        <w:t>SETOM</w:t>
      </w:r>
      <w:r>
        <w:rPr>
          <w:b w:val="false"/>
          <w:bCs w:val="false"/>
          <w:sz w:val="24"/>
        </w:rPr>
        <w:t xml:space="preserve"> (</w:t>
      </w:r>
      <w:r>
        <w:rPr>
          <w:sz w:val="24"/>
        </w:rPr>
        <w:t>S</w:t>
      </w:r>
      <w:r>
        <w:rPr>
          <w:b w:val="false"/>
          <w:bCs w:val="false"/>
          <w:sz w:val="24"/>
        </w:rPr>
        <w:t>yndicat mixte pour l’</w:t>
      </w:r>
      <w:r>
        <w:rPr>
          <w:sz w:val="24"/>
        </w:rPr>
        <w:t>E</w:t>
      </w:r>
      <w:r>
        <w:rPr>
          <w:b w:val="false"/>
          <w:bCs w:val="false"/>
          <w:sz w:val="24"/>
        </w:rPr>
        <w:t xml:space="preserve">tude et le </w:t>
      </w:r>
      <w:r>
        <w:rPr>
          <w:sz w:val="24"/>
        </w:rPr>
        <w:t>T</w:t>
      </w:r>
      <w:r>
        <w:rPr>
          <w:b w:val="false"/>
          <w:bCs w:val="false"/>
          <w:sz w:val="24"/>
        </w:rPr>
        <w:t xml:space="preserve">raitement des </w:t>
      </w:r>
      <w:r>
        <w:rPr>
          <w:sz w:val="24"/>
        </w:rPr>
        <w:t>O</w:t>
      </w:r>
      <w:r>
        <w:rPr>
          <w:b w:val="false"/>
          <w:bCs w:val="false"/>
          <w:sz w:val="24"/>
        </w:rPr>
        <w:t xml:space="preserve">rdures </w:t>
      </w:r>
      <w:r>
        <w:rPr>
          <w:sz w:val="24"/>
        </w:rPr>
        <w:t>M</w:t>
      </w:r>
      <w:r>
        <w:rPr>
          <w:b w:val="false"/>
          <w:bCs w:val="false"/>
          <w:sz w:val="24"/>
        </w:rPr>
        <w:t>énagères) gère les déchets de 250 000 habitants du département de l’Eure. Il regroupe 248 communes pour lesquelles il assure le tri, le traitement et la valorisation des déchets ménagers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/>
      </w:pPr>
      <w:r>
        <w:rPr>
          <w:b w:val="false"/>
          <w:bCs w:val="false"/>
          <w:sz w:val="24"/>
        </w:rPr>
        <w:t xml:space="preserve">Une des principales filières du SETOM est donc la valorisation énergétique </w:t>
      </w:r>
      <w:r>
        <w:rPr>
          <w:b w:val="false"/>
          <w:sz w:val="24"/>
        </w:rPr>
        <w:t xml:space="preserve">(Principe de la cogénération) </w:t>
      </w:r>
      <w:r>
        <w:rPr>
          <w:b w:val="false"/>
          <w:bCs w:val="false"/>
          <w:sz w:val="24"/>
        </w:rPr>
        <w:t>par la production d’électricité à partir de l’incinération des ordures ménagères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/>
      </w:pPr>
      <w:r>
        <w:rPr>
          <w:sz w:val="24"/>
          <w:u w:val="single"/>
        </w:rPr>
        <w:t>Principe de la cogénération</w:t>
      </w:r>
      <w:r>
        <w:rPr>
          <w:b w:val="false"/>
          <w:sz w:val="24"/>
        </w:rPr>
        <w:t> :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left"/>
        <w:rPr/>
      </w:pPr>
      <w:r>
        <w:rPr>
          <w:b w:val="false"/>
          <w:sz w:val="24"/>
        </w:rPr>
        <w:t xml:space="preserve">La cogénération est un système de production qui consiste à produire en même temps et dans la même installation de </w:t>
      </w:r>
      <w:r>
        <w:rPr>
          <w:sz w:val="24"/>
        </w:rPr>
        <w:t>l'énergie thermique</w:t>
      </w:r>
      <w:r>
        <w:rPr>
          <w:b w:val="false"/>
          <w:sz w:val="24"/>
        </w:rPr>
        <w:t xml:space="preserve"> et de </w:t>
      </w:r>
      <w:r>
        <w:rPr>
          <w:sz w:val="24"/>
        </w:rPr>
        <w:t>l'énergie mécanique</w:t>
      </w:r>
      <w:r>
        <w:rPr>
          <w:b w:val="false"/>
          <w:sz w:val="24"/>
        </w:rPr>
        <w:t xml:space="preserve">. L’énergie thermique est utilisée pour le chauffage et la production d'eau chaude à l'aide d'un échangeur. L'énergie mécanique est transformée en </w:t>
      </w:r>
      <w:r>
        <w:rPr>
          <w:sz w:val="24"/>
        </w:rPr>
        <w:t>énergie électrique</w:t>
      </w:r>
      <w:r>
        <w:rPr>
          <w:b w:val="false"/>
          <w:sz w:val="24"/>
        </w:rPr>
        <w:t xml:space="preserve"> grâce à un alternateur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left"/>
        <w:rPr/>
      </w:pPr>
      <w:r>
        <w:rPr>
          <w:b w:val="false"/>
          <w:sz w:val="24"/>
        </w:rPr>
        <w:t xml:space="preserve">Les installations fonctionnent au gaz, au fioul, avec toute forme d'énergie locale (géothermie, biomasse…) ou sont liées </w:t>
      </w:r>
      <w:r>
        <w:rPr>
          <w:sz w:val="24"/>
        </w:rPr>
        <w:t>à la valorisation des déchets</w:t>
      </w:r>
      <w:r>
        <w:rPr>
          <w:b w:val="false"/>
          <w:sz w:val="24"/>
        </w:rPr>
        <w:t xml:space="preserve"> (incinération des ordures ménagères)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/>
      </w:pPr>
      <w:r>
        <w:rPr/>
        <w:t>Cette solution est intéressante d’un point de vue économique et environnemental.</w:t>
      </w:r>
    </w:p>
    <w:p>
      <w:pPr>
        <w:pStyle w:val="TextBodyIndent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592580</wp:posOffset>
                </wp:positionH>
                <wp:positionV relativeFrom="paragraph">
                  <wp:posOffset>2489835</wp:posOffset>
                </wp:positionV>
                <wp:extent cx="615315" cy="2895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4pt;margin-top:196.05pt;width:48.4pt;height:22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00700" cy="3295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71500</wp:posOffset>
                </wp:positionV>
                <wp:extent cx="1162050" cy="3143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Ordures ménagè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4.75pt;mso-wrap-distance-left:9.05pt;mso-wrap-distance-right:9.05pt;mso-wrap-distance-top:0pt;mso-wrap-distance-bottom:0pt;margin-top:4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Ordures ménagè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145</wp:posOffset>
                </wp:positionH>
                <wp:positionV relativeFrom="paragraph">
                  <wp:posOffset>1621155</wp:posOffset>
                </wp:positionV>
                <wp:extent cx="796290" cy="3143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Entrée d’ai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4.75pt;mso-wrap-distance-left:9.05pt;mso-wrap-distance-right:9.05pt;mso-wrap-distance-top:0pt;mso-wrap-distance-bottom:0pt;margin-top:127.65pt;mso-position-vertical-relative:text;margin-left: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Entrée d’ai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100965</wp:posOffset>
                </wp:positionV>
                <wp:extent cx="1162050" cy="253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Echangeur thermiqu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9.95pt;mso-wrap-distance-left:9.05pt;mso-wrap-distance-right:9.05pt;mso-wrap-distance-top:0pt;mso-wrap-distance-bottom:0pt;margin-top:7.95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Echangeur therm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935</wp:posOffset>
                </wp:positionH>
                <wp:positionV relativeFrom="paragraph">
                  <wp:posOffset>897255</wp:posOffset>
                </wp:positionV>
                <wp:extent cx="796290" cy="579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Production d’eau chaude et de chauff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45.6pt;mso-wrap-distance-left:9.05pt;mso-wrap-distance-right:9.05pt;mso-wrap-distance-top:0pt;mso-wrap-distance-bottom:0pt;margin-top:70.65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Production d’eau chaude et de chauff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2520</wp:posOffset>
                </wp:positionH>
                <wp:positionV relativeFrom="paragraph">
                  <wp:posOffset>2381250</wp:posOffset>
                </wp:positionV>
                <wp:extent cx="760095" cy="314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Production d’électricit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4.75pt;mso-wrap-distance-left:9.05pt;mso-wrap-distance-right:9.05pt;mso-wrap-distance-top:0pt;mso-wrap-distance-bottom:0pt;margin-top:187.5pt;mso-position-vertical-relative:text;margin-left:3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Production d’électricit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3068955</wp:posOffset>
                </wp:positionV>
                <wp:extent cx="1162050" cy="217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urbine / Alternate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7.1pt;mso-wrap-distance-left:9.05pt;mso-wrap-distance-right:9.05pt;mso-wrap-distance-top:0pt;mso-wrap-distance-bottom:0pt;margin-top:241.65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urbine / Alterna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2489835</wp:posOffset>
                </wp:positionV>
                <wp:extent cx="687705" cy="314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143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12"/>
                              </w:rPr>
                              <w:t>Chambre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combus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4.15pt;height:24.75pt;mso-wrap-distance-left:9.05pt;mso-wrap-distance-right:9.05pt;mso-wrap-distance-top:0pt;mso-wrap-distance-bottom:0pt;margin-top:196.05pt;mso-position-vertical-relative:text;margin-left:1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sz w:val="12"/>
                        </w:rPr>
                        <w:t>Chambre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 xml:space="preserve">combus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P 1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ociété Novergie Suez gère, pour le compte du SETOM, l’usine ECOVAL située à Guichainville prés d’Evreux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tte usine est actuellement constituée de 2 lignes de fours alimentés par 2 ponts roulants de 63 kN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43510</wp:posOffset>
                </wp:positionV>
                <wp:extent cx="6405880" cy="3491865"/>
                <wp:effectExtent l="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3492000"/>
                          <a:chOff x="0" y="0"/>
                          <a:chExt cx="6405840" cy="349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1665000"/>
                            <a:ext cx="1396440" cy="105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7640" y="647640"/>
                            <a:ext cx="1438200" cy="295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708"/>
                              <a:gd name="adj4" fmla="val -76027"/>
                              <a:gd name="adj5" fmla="val 380643"/>
                              <a:gd name="adj6" fmla="val -1476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ur d’incinér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552600" cy="295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708"/>
                              <a:gd name="adj4" fmla="val 190921"/>
                              <a:gd name="adj5" fmla="val 277421"/>
                              <a:gd name="adj6" fmla="val 268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0160" y="0"/>
                            <a:ext cx="866880" cy="295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708"/>
                              <a:gd name="adj4" fmla="val -70842"/>
                              <a:gd name="adj5" fmla="val 520861"/>
                              <a:gd name="adj6" fmla="val -141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ém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200" y="3196440"/>
                            <a:ext cx="1038240" cy="295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708"/>
                              <a:gd name="adj4" fmla="val -44222"/>
                              <a:gd name="adj5" fmla="val -343657"/>
                              <a:gd name="adj6" fmla="val -81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oy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3760" y="2047680"/>
                            <a:ext cx="820080" cy="439200"/>
                          </a:xfrm>
                          <a:prstGeom prst="curvedConnector5">
                            <a:avLst>
                              <a:gd name="adj1" fmla="val 49978"/>
                              <a:gd name="adj2" fmla="val 49958"/>
                              <a:gd name="adj3" fmla="val 49978"/>
                            </a:avLst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18280" y="1513800"/>
                            <a:ext cx="10440" cy="12110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1080" y="1362240"/>
                            <a:ext cx="4478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pt;margin-top:11.3pt;width:504.4pt;height:274.95pt" coordorigin="-364,226" coordsize="10088,5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4;top:2848;width:2198;height:16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459;top:1246;width:2264;height:46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ur d’incinération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769;top:226;width:869;height:46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n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5479;top:226;width:1364;height:46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émi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5359;top:5260;width:1634;height:46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oyeu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949;top:3451;width:1290;height:691" type="_x0000_t38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2;top:2610;width:14;height:1905;flip:xy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2614;top:2371;width:704;height:329;mso-wrap-style:none;v-text-anchor:middle">
                  <v:fill o:detectmouseclick="t" on="false"/>
                  <v:stroke color="black" weight="255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704850</wp:posOffset>
                </wp:positionV>
                <wp:extent cx="17653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7pt;margin-top:55.5pt;width:13.8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564765</wp:posOffset>
                </wp:positionH>
                <wp:positionV relativeFrom="paragraph">
                  <wp:posOffset>1000125</wp:posOffset>
                </wp:positionV>
                <wp:extent cx="123825" cy="2190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78.75pt;width:9.7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549265" cy="26777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La production d’électricité et de chaleur pour alimenter un réseau de chauffage urbain devrait passer à 85 000 MWh par an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Dans ce but, un accroissement de la production de l’usine Ecoval nécessite </w:t>
      </w:r>
      <w:r>
        <w:rPr>
          <w:b/>
          <w:bCs/>
        </w:rPr>
        <w:t>l’implantation d’une 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ligne de four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</w:rPr>
        <w:t>On désire toutefois conserver les 2 ponts d’alimentation actuel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Les quantités traitées passeront alors de 90 000 tonnes à 110 000 tonnes par an. C’est ainsi que 75% des déchets du département de l’Eure seront éliminés à des coûts compétitifs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Retraitcorpsdetexte2"/>
        <w:rPr/>
      </w:pPr>
      <w:r>
        <w:rPr/>
        <w:t>Une augmentation de 25% des capacités de chargement de chaque pont est donc envisagée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 service maintenance est chargé en fonction de l’historique des défauts et pannes recensés sur ce matériel, de contrôler si les éléments mécaniques les plus sensibles pourront accepter ce surcroît d’utilisation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Une poussière fine et pénétrante issue de déchets d’origines très diverses crée des conditions d’utilisation  particulièrement sévères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P 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20" w:right="3364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9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567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67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</w:tabs>
      <w:ind w:firstLine="567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32:00Z</dcterms:created>
  <dc:creator>Jean</dc:creator>
  <dc:description/>
  <dc:language>en-US</dc:language>
  <cp:lastModifiedBy>LYCEE LYCEE DEODAT</cp:lastModifiedBy>
  <cp:lastPrinted>2011-01-24T11:44:00Z</cp:lastPrinted>
  <dcterms:modified xsi:type="dcterms:W3CDTF">2011-01-24T10:55:00Z</dcterms:modified>
  <cp:revision>8</cp:revision>
  <dc:subject/>
  <dc:title>Diagramme « pieuvre » du Pont O</dc:title>
</cp:coreProperties>
</file>